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eastAsia="Arial" w:cs="Arial" w:ascii="Arial" w:hAnsi="Arial"/>
          <w:sz w:val="18"/>
          <w:szCs w:val="18"/>
          <w:lang w:val="et-EE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t-EE"/>
        </w:rPr>
        <w:t>Sotsiaalministeeriumi kantsleri 09.03 2015                   käskkirjaga nr 25 kinnitatud 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18"/>
          <w:szCs w:val="18"/>
          <w:lang w:val="et-EE"/>
        </w:rPr>
      </w:pPr>
      <w:r>
        <w:rPr>
          <w:rFonts w:cs="Arial" w:ascii="Arial" w:hAnsi="Arial"/>
          <w:sz w:val="18"/>
          <w:szCs w:val="18"/>
          <w:lang w:val="et-EE"/>
        </w:rPr>
        <w:t xml:space="preserve">riigieelarveliste tegevus- ja projektitoetuste andmise tingimuste ja korra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ind w:left="524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t-EE"/>
        </w:rPr>
        <w:t>LISA 1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t-EE"/>
              </w:rPr>
              <w:t>Taotlej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  <w:t>1.Taotleja nimi ja registrikood</w:t>
            </w:r>
          </w:p>
          <w:p>
            <w:pPr>
              <w:pStyle w:val="Heading"/>
              <w:jc w:val="left"/>
              <w:rPr>
                <w:rFonts w:ascii="Arial" w:hAnsi="Arial" w:cs="Arial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t-EE"/>
              </w:rPr>
              <w:t>Lõuna-Eesti Pimedate Ühing</w:t>
            </w:r>
          </w:p>
          <w:p>
            <w:pPr>
              <w:pStyle w:val="Heading"/>
              <w:jc w:val="left"/>
              <w:rPr>
                <w:rFonts w:ascii="Arial" w:hAnsi="Arial" w:cs="Arial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et-EE"/>
              </w:rPr>
              <w:t>80016825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 juriidiline aadres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Ringtee 1 51013 Tartu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3. Postiaadress (kui on juriidilisest aadressist erinev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4. Projektijuhi nimi ja kontaktandmed (telefon ja e-posti aadres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iina Tamm 53801390  lepymty@gmail.co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</w:rPr>
              <w:t>SEB pank EE9510101520016050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000.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aotleja esindaja nimi ja ametikoh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Tiina Tamm juhatuse esime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t-EE"/>
              </w:rPr>
              <w:t>Projekt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Projekti nim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Lõuna-Eesti Pimedate Ühingu tegevusprogramm aastaks 201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Projekti algus ja lõpp ( lõpptähtaega arvestada tasutud kuludokumentide alusel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01.03.2019 – 31.12.201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Kas küsitud tegevuse rahastamiseks kasutatakse muud rahastust sh koostööpartnerid (KOV, omafinantseering jne). Palun loetleda. KOV Tartu Linnavalitsus. (Palamuse ja Elistvere õppereisi transpordikulu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Üldeesmärk, alameesmärgid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Lõuna-Eesti Pimedate Ühing taasasustati 1997 aastal. Ühingus on 332 liiget.  Ühingul on koduleht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 w:eastAsia="en-US"/>
                </w:rPr>
                <w:t>http://lepy.kuusit.ee/</w:t>
              </w:r>
            </w:hyperlink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: kus kajastatakse informatsiooni ühingu tegevusest. Ühingus toimunud üritustest ja väljasõitudest  saab pildimaterjaliga tutvuda ühingu FB lehel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t-EE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t-EE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Lõuna-Eesti Pimedate Ühing asub Tartus aadressil Ringtee 1, ühingu kasutuses on 330m2 rendipinda, seal asuvad saal üritusete ja koolituste korraldamiseks, raamatukogu, arvutiklass, tegevustuba, raadiosõlm ning esimehe ja raamatupidaja kabine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Ühingus töötavad mitmed huviringid (lauluansambel, mälumängu ja kirjandusring), Ühingus saab velotrenažööridel harrastada sporti. Arvutiklassis saavad liikmed kasutada kaasaegseid JAVS-iga varustatud arvuteid, raamatukogust laenutada heli- ja punktkirjaraamatui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akume võimaluse piires  nõustamist hiljuti nägemise kaotanud inimestel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orraldame õppeväljasõite, matku, koolitusi ja kohtumisi huvitavate inimestega, tähistame tähtpaev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>
          <w:trHeight w:val="115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Projektis ettenähtud tegevuskava kirjeldamine koos ajagraafiku ja hinna kujunemise arvestuskäiguga (jaotus finantseelarve jaotuse alusel).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1. 1. märts – 31. detsember töötasu (lauluansambli juhendaja, raadiosaadete kokkupanija, ühingu ruumide puhastusteenindaja, projektijuht ja raamatupidaja) töötasu koos kõigi riiklike maksudega. Maksumus 2979,86 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2.Ugala teatri külastus, kus vaatame kirjeldustõlkega etendusi.  8. märtsil „Mäng on alanud“ ja 15. mail „Meistrite liiga“  Transpordi maksumus 480 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3. mai kuus külastame Eesti Vabariigi Riigikogu ja Tallinna Botaanikaaia Meelteaeda, mis on valminud just mõeldes pimedatele inimestele. Maksumus 720 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4. juuni - september: ühe päevane õppereis Palamusele ja Elistvere loomaparki. Maksumus 400€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5. detsember Traditsiooniline jõulukoosviibimine koos kirikuõpetajaga ja muusikalise etteastega. 420,14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Projekti mõõdetav tulemus  ja sihtrüh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Nägemispuudega inimesed on üldjuhul väheste liikumisvõimalustega. Eesmärk on parandada ühingu liikmete iseseisvat orienteerumisvõimet. Pakkuda lisavõimalusi nägemispuudega inimestele nii vaimse kui füüsilise aktiivsuse tõstmise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Sihtrühmaks on ühingu liikmed ja nende saatja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t-EE"/>
              </w:rPr>
              <w:t xml:space="preserve"> 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4. Mis mõju avaldab projekti tegevus ühiskonnale. Kuidas on mõju hinnat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Puudega inimesed saavad olla tegevuses ja kaasatud aktiivsesse ühiskonna ellu. Saavad avardada oma silmaring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5. Kas projektis kirjeldatud  tegevused jätkuvad peale projekti rahastamise lõppemi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Oleme juba aastaid annetuste ja toetuste abil  pakkunud liikmetele võimalusi käia huviringides, kasutada ühingu teenuseid. Korraldanud väljasõite. Tänu toetusele, saame seda rohkem teh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6. Finantseelarve (võib exelis eraldi esitada ja kululiigi  lõikes detailsemalt lahti kirjutada)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ululiigid taotleta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dministreerimiskulu (projektijuhi ja meeskonna töötasu, asutuse rendi,-side,-valvekulud)</w:t>
            </w:r>
          </w:p>
          <w:p>
            <w:pPr>
              <w:pStyle w:val="Normal"/>
              <w:ind w:left="5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auluansambli juhendaja</w:t>
            </w:r>
          </w:p>
          <w:p>
            <w:pPr>
              <w:pStyle w:val="Normal"/>
              <w:ind w:left="5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Ühingu raadiosaadete lindistaja ja kokku panija</w:t>
            </w:r>
          </w:p>
          <w:p>
            <w:pPr>
              <w:pStyle w:val="Normal"/>
              <w:ind w:left="5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uhastusteenindaja</w:t>
            </w:r>
          </w:p>
          <w:p>
            <w:pPr>
              <w:pStyle w:val="Normal"/>
              <w:ind w:left="5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jektijuht</w:t>
            </w:r>
          </w:p>
          <w:p>
            <w:pPr>
              <w:pStyle w:val="Normal"/>
              <w:ind w:left="560" w:hanging="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Raamatupidaja</w:t>
            </w:r>
          </w:p>
          <w:p>
            <w:pPr>
              <w:pStyle w:val="Normal"/>
              <w:ind w:left="560" w:hanging="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9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iCs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9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80,28 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83,63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125,7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722,52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585,41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1,93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396,0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144,00</w:t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. Ürituste läbiviimine( koosolekute läbiviimise kulud  sh  ruumi ja tehnika rent, sõidukulu, lektorite tasu, majutus, teavitamine jne)</w:t>
            </w:r>
          </w:p>
          <w:p>
            <w:pPr>
              <w:pStyle w:val="Normal"/>
              <w:ind w:firstLine="2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Ugala teatri kirjeldustõlkega etenduste külastamine (kahel korral, transpor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Õppereis Palamusele ja Elistvere loomaparki. (toitlustus, giiditasu)     </w:t>
            </w:r>
          </w:p>
          <w:p>
            <w:pPr>
              <w:pStyle w:val="Normal"/>
              <w:ind w:firstLine="2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utvumine EV Riigikoguga ja Tallinna Botaanikaaia Meelteaiaga ( transport, toitlustus ja giiditasu) </w:t>
            </w:r>
          </w:p>
          <w:p>
            <w:pPr>
              <w:pStyle w:val="Normal"/>
              <w:ind w:firstLine="2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Jõulukoosviibimine (jõululaud 60 le inimesel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2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,14</w:t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Asjade soetamine ja soetamisega seotud kulud (sh transport, pakkimine)</w:t>
            </w:r>
          </w:p>
          <w:p>
            <w:pPr>
              <w:pStyle w:val="Normal"/>
              <w:ind w:firstLine="22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6.Hindamised, uuringud jne (sh lepingu tasud,  litsentsid, töötasu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7. Muud kulud (loetleda nimetusena)</w:t>
            </w:r>
          </w:p>
          <w:p>
            <w:pPr>
              <w:pStyle w:val="Normal"/>
              <w:ind w:firstLine="200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Lisadokumendid</w:t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otleja kinnitus (lisa 2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muu toetav dokumentatsioon (vajadusel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otleja esindaja nimi Tiina Tam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>(allkirjastatud digitaalselt)                                                      Kuupäev 09.01.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itelMrk">
    <w:name w:val="Tiitel Mär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py.kuusit.e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46:00Z</dcterms:created>
  <dc:creator>niina</dc:creator>
  <dc:description/>
  <cp:keywords/>
  <dc:language>en-US</dc:language>
  <cp:lastModifiedBy>Tiiiiiiiiiiiiiiiiina</cp:lastModifiedBy>
  <cp:lastPrinted>2014-11-26T10:52:00Z</cp:lastPrinted>
  <dcterms:modified xsi:type="dcterms:W3CDTF">2019-01-09T17:35:00Z</dcterms:modified>
  <cp:revision>7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0691354</vt:r8>
  </property>
  <property fmtid="{D5CDD505-2E9C-101B-9397-08002B2CF9AE}" pid="3" name="_AuthorEmail">
    <vt:lpwstr>Ester.Timmas@sm.ee</vt:lpwstr>
  </property>
  <property fmtid="{D5CDD505-2E9C-101B-9397-08002B2CF9AE}" pid="4" name="_AuthorEmailDisplayName">
    <vt:lpwstr>Ester Timmas</vt:lpwstr>
  </property>
  <property fmtid="{D5CDD505-2E9C-101B-9397-08002B2CF9AE}" pid="5" name="_EmailSubject">
    <vt:lpwstr>2016 aasta fraktsioonitoetusest (katuseraha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